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aktiv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Guten Appetit!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Am Imbiss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 / 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именују специјалитете и да кажу од чега се прав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краће текстове који се односе на тражење/давање информација личне природе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Поставе и одговоре на једноставна питања личне природ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uz-Cyrl-UZ" w:eastAsia="sr-Latn-CS"/>
              </w:rPr>
            </w:pPr>
            <w:r>
              <w:rPr>
                <w:rFonts w:eastAsia="Times New Roman" w:cs="Times New Roman" w:ascii="Times New Roman" w:hAnsi="Times New Roman"/>
                <w:lang w:val="uz-Cyrl-UZ" w:eastAsia="sr-Latn-C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муникација, 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Рад на тексту, вербална, показ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 Ученици читају решења. Након тога наставник пита ученике зашто су дате сложенице баш тог рода и на тај начин ученици обнављају правило одређивања рода сложеница, које је обрађено на претходном часу. Уколико је потребно, наставник даје додатна објашњењ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0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Први задатак уз дијалог односи се на степен љубазности. Пустите дијалог да У. чујуи да процене сами љубазност. Дијалоге мођете пустити више пута.  Под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. одговарају на питања. Н. накнадно објашњава реч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Laugenbrezel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Thunfisch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Kalbsfleisch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>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. читају дијалоге у пару. Затим гледају рубрику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Denk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nach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CS" w:eastAsia="sr-Latn-CS"/>
              </w:rPr>
              <w:t>!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 допуњавају речи које недостају. Н. објашњава ученицима како одговарају на питања која почињу глаголом. Правило је исто као и у њиховом матерњем језику. Једино што Н. посебно наглашава и објашњава је употреба речц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doch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4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вежбавају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потребу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речц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doch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у радној свесци страна 17, вежба 8. и у радном листу број 2. који се налази у апликацији. Н. претходно понавља намирнице са ученицим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5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9.а. – У. раде у пару. Они гледају карту са јелима на слици и описују од чега се ова јела састоје. Пустите ученике да објашњавају у пленуму. Неке речи могу да кажу на немачком али на неким местима морају да објашњавају јела на свом матерњем језику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2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Да би ученици играли дијалоге Н. на табли прави табелу са корисним фразама. </w:t>
            </w:r>
          </w:p>
          <w:tbl>
            <w:tblPr>
              <w:tblW w:w="7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0"/>
              <w:gridCol w:w="3851"/>
            </w:tblGrid>
            <w:tr>
              <w:trPr/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de-DE" w:eastAsia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de-DE" w:eastAsia="sr-Latn-CS"/>
                    </w:rPr>
                    <w:t>Verkäufer</w:t>
                  </w:r>
                </w:p>
              </w:tc>
              <w:tc>
                <w:tcPr>
                  <w:tcW w:w="3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de-DE" w:eastAsia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de-DE" w:eastAsia="sr-Latn-CS"/>
                    </w:rPr>
                    <w:t>Käufer</w:t>
                  </w:r>
                </w:p>
              </w:tc>
            </w:tr>
            <w:tr>
              <w:trPr/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de-DE" w:eastAsia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de-DE" w:eastAsia="sr-Latn-CS"/>
                    </w:rPr>
                    <w:t>Was möchtest du?</w:t>
                  </w:r>
                </w:p>
              </w:tc>
              <w:tc>
                <w:tcPr>
                  <w:tcW w:w="3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sr-RS" w:eastAsia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de-DE" w:eastAsia="sr-Latn-CS"/>
                    </w:rPr>
                    <w:t>Ich möchte ....</w:t>
                  </w:r>
                </w:p>
              </w:tc>
            </w:tr>
            <w:tr>
              <w:trPr/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sr-RS" w:eastAsia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sr-RS" w:eastAsia="sr-Latn-CS"/>
                    </w:rPr>
                  </w:r>
                </w:p>
              </w:tc>
              <w:tc>
                <w:tcPr>
                  <w:tcW w:w="3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sr-RS" w:eastAsia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sr-RS" w:eastAsia="sr-Latn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У. гледају дијалоге из вежбе 8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 xml:space="preserve">. још једном и говоре фразе из тих дијалога. Тако увежбавају мало ове реченице. То им помаже да они сами саставе своје дијалоге и да формулишу реченице. Јер вежина дијалога се само чита наглас и они не звуче природно или ако их ученици сами састављају садрже пуно грешак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 xml:space="preserve">У. могу из радног листа бр.3 у апликацији да вежбају корисне фразе за дијалоге. У. раде у пару и повезују фразе са особама уз које се ове фразе уклапају. Након тога могу да саставе један мини дијалог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20:06:00Z</dcterms:created>
  <dc:creator>Vera Scekic</dc:creator>
  <dc:description/>
  <cp:keywords/>
  <dc:language>en-US</dc:language>
  <cp:lastModifiedBy>Lenovo</cp:lastModifiedBy>
  <dcterms:modified xsi:type="dcterms:W3CDTF">2024-08-10T07:06:00Z</dcterms:modified>
  <cp:revision>11</cp:revision>
  <dc:subject/>
  <dc:title/>
</cp:coreProperties>
</file>